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Ну и что - Русск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1. Кто мог подумать, что тихие ноч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Столько хранят чистоты непорочной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Сколько ещё непридуманных сказок,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Милых рассказ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Где каждая строчка мечтой серебрится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Где светлой надежды смеются страниц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Там сильных героев встречают преграды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отом лишь награ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РИПЕВ: Ну и что, что так совсем недол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Нам с тобой выпало летат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Ну и что, что так немного толк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Из того, что кому-то летать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А кому-то ползать..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2. Ну хоть чуть-чуть бы ещё о прекрасно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Ты не молчи, это всё не напрасно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Не от того, что ты есть на планете,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Так солнце свети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усть ещё долго продлится разлук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Это лишь тихая грусть, но не му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И только ты, о другой не мечтаю,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Встретимся, знаю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РИПЕ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